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1319955224"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101089295"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1799927489"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1297057210"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